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5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Мел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Меленского сельского Совета народных депутатов №92 от 13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Мелен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Мелен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ах </w:t>
      </w:r>
      <w:r>
        <w:rPr>
          <w:color w:val="000000"/>
          <w:sz w:val="28"/>
          <w:szCs w:val="28"/>
        </w:rPr>
        <w:t>1.2, 1.3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Мелен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Меленское сельское поселение» на осуществление полномочий, указанных в подпунктах </w:t>
      </w:r>
      <w:r>
        <w:rPr>
          <w:color w:val="000000"/>
          <w:sz w:val="28"/>
          <w:szCs w:val="28"/>
        </w:rPr>
        <w:t>1.2, 1.3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Мелен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Мелен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Мелен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 » ноября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Меленская сельская администрация в лице Главы администрации сельского поселения Голынского Владимира Николаевича,  действующего на  основании Устава Мелен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5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Мелен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Мелен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Меленского сельского поселения на  осуществление  переданных полномочий, указанных в  подпунктах </w:t>
      </w:r>
      <w:r>
        <w:rPr>
          <w:color w:val="000000"/>
          <w:sz w:val="28"/>
          <w:szCs w:val="28"/>
          <w:lang w:eastAsia="en-US"/>
        </w:rPr>
        <w:t>1.1.2., 1.1.3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Мелен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ах 1.1.2., 1.1.3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Мелен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Мелен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Мелен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Мелен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Мелен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Мелен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Мелен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Мелен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Мелен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Мелен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Мелен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Мелен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елен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№ 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Мел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Мелен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Мелен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 №185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ах </w:t>
      </w:r>
      <w:r>
        <w:rPr>
          <w:color w:val="000000"/>
          <w:sz w:val="28"/>
          <w:szCs w:val="28"/>
        </w:rPr>
        <w:t>1.1.2., 1.1.3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 xml:space="preserve">«О бюджете Стародубского муниципальн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1 «Жилищное хозя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жилищной и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8:00Z</cp:lastPrinted>
  <dcterms:modified xsi:type="dcterms:W3CDTF">2015-12-08T08:57:00Z</dcterms:modified>
  <cp:revision>18</cp:revision>
  <dc:subject/>
  <dc:title>Российская Федерация</dc:title>
</cp:coreProperties>
</file>