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дубский районны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25» ноября 2015г.  №183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>г.Стародуб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right="17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    передаче    части     полномочий     по    решению </w:t>
      </w:r>
    </w:p>
    <w:p>
      <w:pPr>
        <w:pStyle w:val="Normal"/>
        <w:numPr>
          <w:ilvl w:val="0"/>
          <w:numId w:val="0"/>
        </w:numPr>
        <w:ind w:left="0" w:right="175" w:hanging="0"/>
        <w:jc w:val="both"/>
        <w:rPr/>
      </w:pPr>
      <w:r>
        <w:rPr>
          <w:spacing w:val="-2"/>
          <w:sz w:val="28"/>
          <w:szCs w:val="28"/>
        </w:rPr>
        <w:t xml:space="preserve">отдельных        вопросов        местного         значения       </w:t>
      </w:r>
    </w:p>
    <w:p>
      <w:pPr>
        <w:pStyle w:val="Normal"/>
        <w:autoSpaceDE w:val="false"/>
        <w:jc w:val="both"/>
        <w:rPr/>
      </w:pPr>
      <w:r>
        <w:rPr>
          <w:spacing w:val="-2"/>
          <w:sz w:val="28"/>
          <w:szCs w:val="28"/>
        </w:rPr>
        <w:t xml:space="preserve">Стародубского       муниципального                 района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рганам местного самоуправле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польскохалеевич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слушав и обсудив информацию по вопросу о передаче части  полномочий по решению отдельных вопросов местного значения Стародубского муниципального района, в целях повышения качества обслуживания населения района, на основании решения Запольскохалеевичского сельского Совета народных депутатов №58 от 13.11.2015г. «О даче согласия на принятие части полномочий по решению отдельных вопросов местного значения Стародубского муниципального района»  и руководствуясь частью 4 статьи 15 Федерального закона от 06.10.2003 № 131-ФЗ «Об общих принципах организации местного самоуправления  Российской Федерации», Бюджет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, Уставом Стародубского муниципального района Стародубский районный Совет народных депутатов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ередать органам местного самоуправления Запольскохалеевичского сельского поселения полномочия  по решению следующих вопросов местного значения в сфере:</w:t>
      </w:r>
    </w:p>
    <w:p>
      <w:pPr>
        <w:pStyle w:val="ConsPlusNormal"/>
        <w:ind w:firstLine="540"/>
        <w:jc w:val="both"/>
        <w:rPr/>
      </w:pPr>
      <w:r>
        <w:rPr/>
        <w:t>1.1.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color w:val="000000"/>
          <w:sz w:val="28"/>
          <w:szCs w:val="28"/>
          <w:shd w:fill="FFFFFF" w:val="clear"/>
        </w:rPr>
        <w:t xml:space="preserve">1.2. дорожной деятельности </w:t>
      </w:r>
      <w:r>
        <w:rPr>
          <w:sz w:val="28"/>
          <w:szCs w:val="28"/>
        </w:rPr>
        <w:t xml:space="preserve">в отношении автомобильных  </w:t>
      </w:r>
      <w:r>
        <w:rPr>
          <w:bCs/>
          <w:color w:val="000000"/>
          <w:sz w:val="28"/>
          <w:szCs w:val="28"/>
          <w:shd w:fill="FFFFFF" w:val="clear"/>
        </w:rPr>
        <w:t>дорог местного значения в границах населенных пунктов поселения и    обеспечение   безопасности  дорожного движения   на   них,  включая  создание  и  обеспечение функционирования парковок (парковочных мест), осуществлениямуниципального контроля за сохранностью автомобильных дорог местного значения в  границах  населенных  пунктов   поселения,   а  также осуществления иных полномочий в области использования автомобильных дорог и  осуществления дорожной деятельности в соответствии с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2157004/2/" \l "block_13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РФ</w:t>
      </w:r>
      <w:r>
        <w:rPr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/>
        <w:t xml:space="preserve">1.3. обеспечения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3">
        <w:r>
          <w:rPr>
            <w:rStyle w:val="InternetLink"/>
            <w:u w:val="none"/>
          </w:rPr>
          <w:t>законодательством</w:t>
        </w:r>
      </w:hyperlink>
      <w:r>
        <w:rPr/>
        <w:t xml:space="preserve"> РФ (за исключением постановки малоимущих граждан на жилищный учет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текст Соглашения  о передаче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Заключить с администрацией Запольскохалеевичского сельского поселения  Соглашение о передаче полномочий, указанных в пункте первом настоящего решения на срок с 01 января 2016г. до 31 декабря 2016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Финансовое обеспечение полномочий, указанных в подпункте </w:t>
      </w:r>
      <w:r>
        <w:rPr>
          <w:color w:val="000000"/>
          <w:sz w:val="28"/>
          <w:szCs w:val="28"/>
        </w:rPr>
        <w:t>1.2</w:t>
      </w:r>
      <w:r>
        <w:rPr>
          <w:sz w:val="28"/>
          <w:szCs w:val="28"/>
        </w:rPr>
        <w:t xml:space="preserve"> пункта 1 настоящего решения, осуществлять путем предоставления бюджету  муниципального образования «Запольскохалеевичское сельское поселение» иных межбюджетных трансфертов, предусмотренных в составе бюджета муниципального образования «Стародубский муниципальный район» на 2016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униципального образования «Стародубский муниципальный район» в бюджет муниципального образования «Запольскохалеевичское сельское поселение» на осуществление полномочий, указанных в подпункте </w:t>
      </w:r>
      <w:r>
        <w:rPr>
          <w:color w:val="000000"/>
          <w:sz w:val="28"/>
          <w:szCs w:val="28"/>
        </w:rPr>
        <w:t>1.2 пункта</w:t>
      </w:r>
      <w:r>
        <w:rPr>
          <w:sz w:val="28"/>
          <w:szCs w:val="28"/>
        </w:rPr>
        <w:t xml:space="preserve"> 1 настоящего решения, </w:t>
      </w:r>
      <w:r>
        <w:rPr>
          <w:bCs/>
          <w:iCs/>
          <w:sz w:val="28"/>
          <w:szCs w:val="28"/>
        </w:rPr>
        <w:t>согласно Приложению 2.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униципального образования «Стародубский муниципальный район» в бюджет муниципального образования «Запольскохалеевичское сельское поселение» на 2016  год 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7. Для осуществления переданных полномочий, указанных в  пункте 1 настоящего решения, бюджет Запольскохалеевичского сельского поселения имеет право дополнительно использовать собственные материальные ресурсы и финансовые средства в случае и порядке, предусмотренных решением  представительного органа муниципа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Настоящее решение вступает в силу с 01 января 2016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лава Стародубского района                                     В.В.Ковалё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bCs/>
          <w:sz w:val="28"/>
          <w:szCs w:val="28"/>
          <w:lang w:eastAsia="en-US"/>
        </w:rPr>
        <w:t>Соглашение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>о передаче части полномочий по решению отдельных вопросов местного значения  Стародубского муниципального района МО «Запольскохалеевичское сельское поселение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г.Стародуб                                                                         «25 » ноября  2015г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left="0" w:right="-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 xml:space="preserve">Администрация Стародубского муниципального района в лице главы администрации Серяк Татьяны Александровны, действующего  на основании Положения об Администрации Стародубского муниципального района, утвержденного решением Стародубского районного Совета народных депутатов № 135 от 30.07.2010г. и Запольскохалеевичская сельская администрация в лице Главы администрации сельского поселения Лапинская Татьяны Ивановны,  действующего на  основании Устава Запольскохалеевичского сельского поселения, далее  именуемые «Стороны», в соответствии с частью 4 статьи 15 Федерального закона от 06.02.2003 № 131-ФЗ «Об общих принципах организации  местного самоуправления в Российской Федерации», Бюджетным кодексом РФ  и  на основании  решения Стародубского районного Совета народных депутатов от  «25»ноября 2015 г.  № 183 «О </w:t>
      </w:r>
      <w:r>
        <w:rPr>
          <w:sz w:val="28"/>
          <w:szCs w:val="28"/>
        </w:rPr>
        <w:t>передаче части полномочий по решению отдельных  вопросов местного значения</w:t>
      </w:r>
      <w:r>
        <w:rPr>
          <w:spacing w:val="-2"/>
          <w:sz w:val="28"/>
          <w:szCs w:val="28"/>
        </w:rPr>
        <w:t xml:space="preserve">   Стародубского  муниципального района» заключили настоящее Соглашение о нижеследующем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28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редмет Соглашения</w:t>
      </w:r>
    </w:p>
    <w:p>
      <w:pPr>
        <w:pStyle w:val="Normal"/>
        <w:spacing w:lineRule="auto" w:line="228"/>
        <w:ind w:left="1069" w:firstLine="567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>1.1.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color w:val="000000"/>
          <w:sz w:val="28"/>
          <w:szCs w:val="28"/>
        </w:rPr>
        <w:t xml:space="preserve">Предметом настоящего Соглашения является передача части </w:t>
      </w:r>
      <w:r>
        <w:rPr>
          <w:sz w:val="28"/>
          <w:szCs w:val="28"/>
        </w:rPr>
        <w:t>полномочий по решению отдельных  вопросов местного значения Стародубского муниципального района</w:t>
      </w:r>
      <w:r>
        <w:rPr>
          <w:color w:val="000000"/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r>
        <w:rPr/>
        <w:t>1.1.1.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color w:val="000000"/>
          <w:sz w:val="28"/>
          <w:szCs w:val="28"/>
          <w:shd w:fill="FFFFFF" w:val="clear"/>
        </w:rPr>
        <w:t xml:space="preserve">1.1.2. дорожная деятельность </w:t>
      </w:r>
      <w:r>
        <w:rPr>
          <w:sz w:val="28"/>
          <w:szCs w:val="28"/>
        </w:rPr>
        <w:t xml:space="preserve">в отношении автомобильных    </w:t>
      </w:r>
      <w:r>
        <w:rPr>
          <w:bCs/>
          <w:color w:val="000000"/>
          <w:sz w:val="28"/>
          <w:szCs w:val="28"/>
          <w:shd w:fill="FFFFFF" w:val="clear"/>
        </w:rPr>
        <w:t>дорог местного значения в границах населенных пунктов поселения и    обеспечение   безопасности  дорожного движения   на   них,  включая  создание  и 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 границах  населенных  пунктов   поселения,   а  также осуществление       иных полномочий в области использования автомобильных дорог и  осуществления дорожной деятельности в соответствии с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2157004/2/" \l "block_13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РФ</w:t>
      </w:r>
      <w:r>
        <w:rPr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/>
        <w:t xml:space="preserve">1.1.3.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4">
        <w:r>
          <w:rPr>
            <w:rStyle w:val="InternetLink"/>
            <w:u w:val="none"/>
          </w:rPr>
          <w:t>законодательством</w:t>
        </w:r>
      </w:hyperlink>
      <w:r>
        <w:rPr/>
        <w:t xml:space="preserve"> РФ (за исключением постановки малоимущих граждан на жилищный учет)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и передача из бюджета муниципального образования «Стародубский муниципальный район»  (далее – бюджет района) в бюджет муниципального образования «Запольскохалеевичское сельское  поселение» (далее – бюджет поселения) иных межбюджетных трансфертов на осуществление переданных полномоч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1.2. Запольскохалеевичской сельской администрации передаются следующие полномочия Стародубского муниципального района:</w:t>
      </w:r>
    </w:p>
    <w:p>
      <w:pPr>
        <w:pStyle w:val="ConsPlusNormal"/>
        <w:ind w:firstLine="540"/>
        <w:jc w:val="both"/>
        <w:rPr/>
      </w:pPr>
      <w:r>
        <w:rPr/>
        <w:t>1.2.1.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color w:val="000000"/>
          <w:sz w:val="28"/>
          <w:szCs w:val="28"/>
          <w:shd w:fill="FFFFFF" w:val="clear"/>
        </w:rPr>
        <w:t xml:space="preserve">1.2.2. дорожная деятельность </w:t>
      </w:r>
      <w:r>
        <w:rPr>
          <w:sz w:val="28"/>
          <w:szCs w:val="28"/>
        </w:rPr>
        <w:t xml:space="preserve">в отношении автомобильных    </w:t>
      </w:r>
      <w:r>
        <w:rPr>
          <w:bCs/>
          <w:color w:val="000000"/>
          <w:sz w:val="28"/>
          <w:szCs w:val="28"/>
          <w:shd w:fill="FFFFFF" w:val="clear"/>
        </w:rPr>
        <w:t>дорог местного значения в границах населенных пунктов поселения и    обеспечение   безопасности  дорожного движения   на   них,  включая  создание  и 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 границах  населенных  пунктов   поселения,   а  также осуществление       иных полномочий в области использования автомобильных дорог и  осуществления дорожной деятельности в соответствии с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2157004/2/" \l "block_13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РФ</w:t>
      </w:r>
      <w:r>
        <w:rPr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/>
        <w:t xml:space="preserve">1.2.3.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5">
        <w:r>
          <w:rPr>
            <w:rStyle w:val="InternetLink"/>
            <w:u w:val="none"/>
          </w:rPr>
          <w:t>законодательством</w:t>
        </w:r>
      </w:hyperlink>
      <w:r>
        <w:rPr/>
        <w:t xml:space="preserve"> РФ (за исключением постановки малоимущих граждан на жилищный учет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лномочия и обязанности Администрации  Стародубского муниципального района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. Администрация Стародубского муниципального района: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 xml:space="preserve">2.1.1. передает иные межбюджетные  трансферты бюджету Запольскохалеевичского сельского поселения на  осуществление  переданных полномочий, указанных в  подпункте </w:t>
      </w:r>
      <w:r>
        <w:rPr>
          <w:color w:val="000000"/>
          <w:sz w:val="28"/>
          <w:szCs w:val="28"/>
          <w:lang w:eastAsia="en-US"/>
        </w:rPr>
        <w:t>1.1.2.</w:t>
      </w:r>
      <w:r>
        <w:rPr>
          <w:sz w:val="28"/>
          <w:szCs w:val="28"/>
          <w:lang w:eastAsia="en-US"/>
        </w:rPr>
        <w:t xml:space="preserve"> пункта 1.1. настоящего Соглашения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1.2. получает  отчеты об использовании предусмотренных  настоящим  Соглашением иных межбюджетных  трансфертов и  информацию об осуществлении предусмотренных настоящим Соглашением полномочий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2.1.3. имеет право  приостановить перечисление  предусмотренных настоящим Соглашением иных межбюджетных  трансфертов в случае не исполнения Администрацией Запольскохалеевичского сельского поселения своих  обязательств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1.4. в</w:t>
      </w:r>
      <w:r>
        <w:rPr>
          <w:color w:val="000000"/>
          <w:sz w:val="28"/>
          <w:szCs w:val="28"/>
        </w:rPr>
        <w:t xml:space="preserve">зыскивает в установленном  порядке использованные не по целевому назначению средства, предоставленные на осуществление полномочий, указанных в подпункте 1.1.2. пункта 1.1. в разделе 1 настоящего Соглашения;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1.5. к</w:t>
      </w:r>
      <w:r>
        <w:rPr>
          <w:color w:val="000000"/>
          <w:sz w:val="28"/>
          <w:szCs w:val="28"/>
        </w:rPr>
        <w:t>онтролирует осуществление Администрацией Запольскохалеевичского сельского поселения полномочий, предусмотренных в разделе 1 настоящего Соглашения, а также целевое использование предоставленных на эти цели финансовых средств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2.1.6. запрашивает у Администрации Запольскохалеевичского сельского поселения документы, отчеты и иную информацию, связанную с выполнением переданных ей полномочий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олномочия и обязанности 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bCs/>
          <w:sz w:val="28"/>
          <w:szCs w:val="28"/>
        </w:rPr>
        <w:t xml:space="preserve">Запольскохалеевичской сельской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28"/>
          <w:szCs w:val="28"/>
        </w:rPr>
        <w:t>3.1.Администрация Запольскохалеевичского сельского поселения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. осуществляет полномочия, предусмотренные разделом 1 настоящего Соглаш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3.1.2. распоряжается переданными ей финансовыми средствами и имуществом по целевому назначению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3.1.3. предоставляет документы и иную информацию, связанную с выполнением переданных полномочий;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1.4. имеет право дополнительно использовать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spacing w:lineRule="auto" w:line="228"/>
        <w:ind w:firstLine="709"/>
        <w:rPr>
          <w:bCs/>
          <w:spacing w:val="-2"/>
          <w:sz w:val="28"/>
          <w:szCs w:val="28"/>
          <w:lang w:eastAsia="en-US"/>
        </w:rPr>
      </w:pPr>
      <w:r>
        <w:rPr>
          <w:bCs/>
          <w:spacing w:val="-2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28"/>
        <w:ind w:firstLine="709"/>
        <w:jc w:val="center"/>
        <w:rPr>
          <w:b/>
          <w:b/>
          <w:bCs/>
          <w:spacing w:val="-2"/>
          <w:sz w:val="28"/>
          <w:szCs w:val="28"/>
          <w:lang w:eastAsia="en-US"/>
        </w:rPr>
      </w:pPr>
      <w:r>
        <w:rPr>
          <w:b/>
          <w:bCs/>
          <w:spacing w:val="-2"/>
          <w:sz w:val="28"/>
          <w:szCs w:val="28"/>
          <w:lang w:eastAsia="en-US"/>
        </w:rPr>
        <w:t>4. Финансирование переданных полномочий</w:t>
      </w:r>
    </w:p>
    <w:p>
      <w:pPr>
        <w:pStyle w:val="Normal"/>
        <w:shd w:fill="FFFFFF" w:val="clear"/>
        <w:spacing w:lineRule="auto" w:line="228"/>
        <w:ind w:firstLine="709"/>
        <w:jc w:val="center"/>
        <w:rPr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b/>
          <w:bCs/>
          <w:color w:val="000000"/>
          <w:spacing w:val="-2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2"/>
          <w:sz w:val="28"/>
          <w:szCs w:val="28"/>
          <w:lang w:eastAsia="en-US"/>
        </w:rPr>
        <w:t xml:space="preserve">4.1. </w:t>
      </w:r>
      <w:r>
        <w:rPr>
          <w:sz w:val="28"/>
          <w:szCs w:val="28"/>
        </w:rPr>
        <w:t xml:space="preserve">Финансовое обеспечение </w:t>
      </w:r>
      <w:r>
        <w:rPr>
          <w:color w:val="000000"/>
          <w:spacing w:val="-2"/>
          <w:sz w:val="28"/>
          <w:szCs w:val="28"/>
          <w:lang w:eastAsia="en-US"/>
        </w:rPr>
        <w:t xml:space="preserve">передаваемых </w:t>
      </w:r>
      <w:r>
        <w:rPr>
          <w:sz w:val="28"/>
          <w:szCs w:val="28"/>
        </w:rPr>
        <w:t xml:space="preserve">полномочий производится путем предоставления бюджету  муниципального образования «Запольскохалеевичское сельское поселение» иных межбюджетных трансфертов, предусмотренных в составе бюджета муниципального образования «Стародубский муниципальный район» </w:t>
      </w:r>
      <w:r>
        <w:rPr>
          <w:i/>
          <w:sz w:val="28"/>
          <w:szCs w:val="28"/>
        </w:rPr>
        <w:t xml:space="preserve">на 2016 год и Порядком предоставления иных межбюджетных трансфертов из бюджета муниципального образования «Стародубский муниципальный район» в бюджет муниципального образования «Запольскохалеевичское сельское поселение», утвержденного решением Стародубского районного Совета народных депутатов.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b/>
          <w:bCs/>
          <w:color w:val="000000"/>
          <w:spacing w:val="-2"/>
          <w:sz w:val="28"/>
          <w:szCs w:val="28"/>
          <w:lang w:eastAsia="en-US"/>
        </w:rPr>
        <w:t>5. Ответственность сторон</w:t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b/>
          <w:bCs/>
          <w:color w:val="000000"/>
          <w:spacing w:val="-2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5.1. Стороны</w:t>
      </w:r>
      <w:r>
        <w:rPr>
          <w:i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несут ответственность за неисполнение (ненадлежащее исполнение) предусмотренных настоящим Соглашением обязанностей в соответствии с законодательством и настоящим Соглашением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5.2. В случае неисполнения (ненадлежащего исполнения) Администрацией Запольскохалеевичского сельского поселения, предусмотренных настоящим Соглашением полномочий производится возврат в бюджет муниципального образования «Стародубский муниципальный район» части объёма, предусмотренных настоящим Соглашением иных межбюджетных трансфертов, приходящихся на невыполненные (ненадлежащее выполненные) полномочия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3. В случае неисполнения </w:t>
      </w:r>
      <w:r>
        <w:rPr>
          <w:color w:val="000000"/>
          <w:sz w:val="28"/>
          <w:szCs w:val="28"/>
          <w:lang w:eastAsia="en-US"/>
        </w:rPr>
        <w:t>Администрацией Стародубского муниципального района</w:t>
      </w:r>
      <w:r>
        <w:rPr>
          <w:color w:val="000000"/>
          <w:sz w:val="28"/>
          <w:szCs w:val="28"/>
        </w:rPr>
        <w:t xml:space="preserve"> вытекающих из настоящего Соглашения обязательств по своевременному перечислению иных межбюджетных трансфертов на осуществление поселением, переданных ей полномочий, администрация Запольскохалеевичского сельского поселения вправе требовать расторжения данного Соглашения, уплаты неустойки в размере 10% от суммы иных межбюджетных трансфертов за отчетный год, а также возмещения понесенных убытков в части, не покрытой неустойкой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5.4. Ответственность сторон не наступает в случаях предусмотренного настоящим Соглашением приостановления исполнения переданных полномочий и перечисления иных межбюджетных трансфертов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28"/>
        <w:ind w:firstLine="709"/>
        <w:jc w:val="center"/>
        <w:rPr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b/>
          <w:bCs/>
          <w:color w:val="000000"/>
          <w:spacing w:val="-2"/>
          <w:sz w:val="28"/>
          <w:szCs w:val="28"/>
          <w:lang w:eastAsia="en-US"/>
        </w:rPr>
        <w:t>6. Заключительные положения</w:t>
      </w:r>
    </w:p>
    <w:p>
      <w:pPr>
        <w:pStyle w:val="Normal"/>
        <w:shd w:fill="FFFFFF" w:val="clear"/>
        <w:spacing w:lineRule="auto" w:line="228"/>
        <w:ind w:firstLine="709"/>
        <w:jc w:val="center"/>
        <w:rPr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b/>
          <w:bCs/>
          <w:color w:val="000000"/>
          <w:spacing w:val="-2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>6.1. Настоящее Соглашение подписывается Сторонами и вступает в силу в соответствии с решением Запольскохалеевичского сельского Совета народных депутатов о принятии полномочий, указанных  в п. 1.1. настоящего Соглашения.</w:t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Полномочия по настоящему соглашению передаются на срок с 01 января 2016г. </w:t>
      </w:r>
      <w:r>
        <w:rPr>
          <w:sz w:val="28"/>
          <w:szCs w:val="28"/>
        </w:rPr>
        <w:t xml:space="preserve">до 31 декабря 2016 года. </w:t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>6.2. Изменения и дополнения в настоящее Соглашение могут быть внесены по взаимному согласию Сторон путём составления в письменной форме дополнительного соглашения, являющегося неотъемлемой частью настоящего Соглашения.</w:t>
      </w:r>
      <w:r>
        <w:rPr>
          <w:sz w:val="28"/>
          <w:szCs w:val="28"/>
          <w:lang w:eastAsia="en-US"/>
        </w:rPr>
        <w:tab/>
        <w:t xml:space="preserve">                                                                                            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.3. Действие настоящего Соглашения может быть прекращено досрочно по взаимному согласию Сторон, выраженному в письменной форме, либо в случае направления Запольскохалеевичской сельской администрацией или  Администрацией  Стародубского муниципального района другой Стороне уведомления о расторжении Соглашения. Уведомление о намерении расторгнуть Соглашение направляется в срок, предусмотренный действующим законодательством Российской Федерации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.4. При прекращении действия Соглашения Запольскохалеевичская сельская администрация обеспечивает перечисление в бюджет Стародубского муниципального района определённую в соответствии с настоящим Соглашением часть объёма межбюджетных трансфертов, приходящуюся на исполнения полномочий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.5. Стороны совместно рассматривают возникающие в процессе реализации настоящего Соглашения разногласия и принимают по ним согласованные решения в форме протоколов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.6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>6.7. Соглашение не затрагивает прав и обязанностей Сторон по другим соглашениям и договорам.</w:t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sz w:val="28"/>
          <w:szCs w:val="28"/>
          <w:lang w:eastAsia="en-US"/>
        </w:rPr>
        <w:t>6.8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28"/>
        <w:ind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7. Реквизиты и подписи сторон</w:t>
      </w:r>
    </w:p>
    <w:p>
      <w:pPr>
        <w:pStyle w:val="Normal"/>
        <w:shd w:fill="FFFFFF" w:val="clear"/>
        <w:spacing w:lineRule="auto" w:line="228"/>
        <w:ind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28"/>
        <w:ind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Стародубского муниципального район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28"/>
              <w:ind w:right="566"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Запольскохалеевичская сельская администрация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28"/>
              <w:ind w:right="4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4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4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458" w:hanging="0"/>
              <w:rPr/>
            </w:pPr>
            <w:r>
              <w:rPr>
                <w:sz w:val="28"/>
                <w:szCs w:val="28"/>
                <w:lang w:eastAsia="en-US"/>
              </w:rPr>
              <w:t>Глава  администрации</w:t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458" w:hanging="0"/>
              <w:rPr/>
            </w:pPr>
            <w:r>
              <w:rPr>
                <w:sz w:val="28"/>
                <w:szCs w:val="28"/>
                <w:lang w:eastAsia="en-US"/>
              </w:rPr>
              <w:t>___________ /___________/</w:t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  <w:r>
              <w:rPr>
                <w:sz w:val="28"/>
                <w:szCs w:val="28"/>
                <w:lang w:eastAsia="en-US"/>
              </w:rPr>
              <w:t>(подпись)</w:t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П</w:t>
            </w:r>
          </w:p>
          <w:p>
            <w:pPr>
              <w:pStyle w:val="Normal"/>
              <w:spacing w:lineRule="auto" w:line="228"/>
              <w:ind w:right="4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28"/>
              <w:ind w:right="566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566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566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56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а Запольскохалеевичского</w:t>
            </w:r>
          </w:p>
          <w:p>
            <w:pPr>
              <w:pStyle w:val="Normal"/>
              <w:spacing w:lineRule="auto" w:line="228"/>
              <w:ind w:right="56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458" w:hanging="0"/>
              <w:rPr/>
            </w:pPr>
            <w:r>
              <w:rPr>
                <w:sz w:val="28"/>
                <w:szCs w:val="28"/>
                <w:lang w:eastAsia="en-US"/>
              </w:rPr>
              <w:t>____________ /___________/</w:t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  <w:r>
              <w:rPr>
                <w:sz w:val="28"/>
                <w:szCs w:val="28"/>
                <w:lang w:eastAsia="en-US"/>
              </w:rPr>
              <w:t>(подпись)</w:t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П</w:t>
            </w:r>
          </w:p>
          <w:p>
            <w:pPr>
              <w:pStyle w:val="Normal"/>
              <w:spacing w:lineRule="auto" w:line="228"/>
              <w:ind w:right="566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56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852"/>
      </w:tblGrid>
      <w:tr>
        <w:trPr/>
        <w:tc>
          <w:tcPr>
            <w:tcW w:w="47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тародубского районного                                                                Совета народных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5 ноября  № 18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ных межбюджетных трансфертов из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дубского муниципального района в бюджет Запольскохалеевич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на осуществление части полномочий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решению отдельных вопросов местного значения Стародубского муниципального района МО «Запольскохалеевичское сельское поселение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/>
      </w:pPr>
      <w:r>
        <w:rPr/>
        <w:t>1.1 Настоящий порядок определяет общие условия предоставления иных межбюджетных трансфертов  из  бюджета Стародубского муниципального района (далее бюджет муниципального района) в бюджет Запольскохалеевичского сельского поселения (далее бюджет поселения) в сфере:</w:t>
      </w:r>
    </w:p>
    <w:p>
      <w:pPr>
        <w:pStyle w:val="ConsPlusNormal"/>
        <w:ind w:firstLine="540"/>
        <w:jc w:val="both"/>
        <w:rPr/>
      </w:pPr>
      <w:r>
        <w:rPr/>
        <w:t>1.1.1.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color w:val="000000"/>
          <w:sz w:val="28"/>
          <w:szCs w:val="28"/>
          <w:shd w:fill="FFFFFF" w:val="clear"/>
        </w:rPr>
        <w:t xml:space="preserve">1.1.2. дорожной деятельности </w:t>
      </w:r>
      <w:r>
        <w:rPr>
          <w:sz w:val="28"/>
          <w:szCs w:val="28"/>
        </w:rPr>
        <w:t xml:space="preserve">в отношении автомобильных    </w:t>
      </w:r>
      <w:r>
        <w:rPr>
          <w:bCs/>
          <w:color w:val="000000"/>
          <w:sz w:val="28"/>
          <w:szCs w:val="28"/>
          <w:shd w:fill="FFFFFF" w:val="clear"/>
        </w:rPr>
        <w:t>дорог местного значения в границах населенных пунктов поселения и    обеспечение   безопасности  дорожного движения   на   них,  включая  создание  и 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 границах  населенных  пунктов   поселения,   а  также осуществление       иных полномочий в области использования автомобильных дорог и  осуществления дорожной деятельности в соответствии с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2157004/2/" \l "block_13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РФ</w:t>
      </w:r>
      <w:r>
        <w:rPr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/>
        <w:t xml:space="preserve">1.1.3. обеспечения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я условий для жилищного строительства, осуществления муниципального жилищного контроля, а также иных полномочий органов местного самоуправления в соответствии с жилищным </w:t>
      </w:r>
      <w:hyperlink r:id="rId6">
        <w:r>
          <w:rPr>
            <w:rStyle w:val="InternetLink"/>
            <w:u w:val="none"/>
          </w:rPr>
          <w:t>законодательством</w:t>
        </w:r>
      </w:hyperlink>
      <w:r>
        <w:rPr/>
        <w:t xml:space="preserve"> РФ (за исключением постановки малоимущих граждан на жилищный учет),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>согласно решению Стародубского районного Совета народных депутатов от «25»ноября №183 «О передаче части полномочий по решению отдельных вопросов местного значения Стародубского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 Понятия и термины, используемые в настоящем Порядке, применяются в значениях, определенных Бюджетным кодекс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  Межбюджетные трансферты из бюджета муниципального района в бюджет поселения предоставляются в форме иных межбюджетных трансфер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4 Предоставление иных межбюджетных трансфертов в 2016 году на осуществление полномочий, указанных в подпункте </w:t>
      </w:r>
      <w:r>
        <w:rPr>
          <w:color w:val="000000"/>
          <w:sz w:val="28"/>
          <w:szCs w:val="28"/>
        </w:rPr>
        <w:t>1.1.2.</w:t>
      </w:r>
      <w:r>
        <w:rPr>
          <w:sz w:val="28"/>
          <w:szCs w:val="28"/>
        </w:rPr>
        <w:t xml:space="preserve"> пункта 1.1 настоящего Порядка осуществляется в пределах бюджетных ассигнований и лимитов бюджетных обязательств на указанные цели, предусмотренных  решением Стародубского районного Совета народных депутатов </w:t>
      </w:r>
      <w:r>
        <w:rPr>
          <w:i/>
          <w:sz w:val="28"/>
          <w:szCs w:val="28"/>
        </w:rPr>
        <w:t>«О бюджете Стародубского муниципального района на 2016 год».</w:t>
      </w:r>
    </w:p>
    <w:p>
      <w:pPr>
        <w:pStyle w:val="Normal"/>
        <w:jc w:val="both"/>
        <w:rPr/>
      </w:pPr>
      <w:r>
        <w:rPr>
          <w:sz w:val="28"/>
          <w:szCs w:val="28"/>
        </w:rPr>
        <w:t>1.5 Расходы бюджета муниципального района на предоставление иных межбюджетных трансфертов и расходы бюджета поселения, осуществляемые за счет межбюджетных трансфертов, планируются и исполняются по подраздел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09 «Дорожное хозяйство (дорожные фон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</w:t>
      </w:r>
      <w:bookmarkStart w:id="0" w:name="_GoBack"/>
      <w:bookmarkEnd w:id="0"/>
      <w:r>
        <w:rPr>
          <w:sz w:val="28"/>
          <w:szCs w:val="28"/>
        </w:rPr>
        <w:t xml:space="preserve">  Межбюджетные трансферты зачисляются в бюджет поселения по коду бюджетной классификации до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00 202 04014 10 0000 151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словия предоставления иных межбюджетных трансфер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 Предоставление иных межбюджетных трансфертов из бюджета муниципального района бюджету сельского поселения на полномочия осуществляется за счет средств бюджета Стародуб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 Предоставление иных межбюджетных трансфертов из бюджета муниципального района осуществляется при условии заключения Соглашения о передаче вышеназванных полномоч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определения размера иных межбюджетных трансфер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Размер иных межбюджетных трансфертов из бюджета муниципального района определяется на основании финансово-экономических обоснований по представлению услуг населению в сфере дорож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3.2. Объем межбюджетных трансфертов перечисляется  ежемесячно, в соответствии с утвержденным кассовым пла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При установлении отсутствия потребности сельского поселения в иных межбюджетных трансфертах, их остаток, либо часть остатка подлежит возврату в доход бюджета Стародуб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И.о. председателя КУМИ                                                  М.В.Зубрицкая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900" w:leader="none"/>
          <w:tab w:val="left" w:pos="56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56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Зам. главы администрации район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о финансам и экономике</w:t>
        <w:tab/>
        <w:tab/>
        <w:tab/>
        <w:t xml:space="preserve">                            С.Ю. Кучебо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й палаты                                                                   Н.А. Сусло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ший инспектор                                                            М.Н. Гриши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– юрист                                            Н.Н.Рубайло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A23C134BD8B838934C533701FC4D8745300D152220AADB03A85AD4X1IBE" TargetMode="External"/><Relationship Id="rId3" Type="http://schemas.openxmlformats.org/officeDocument/2006/relationships/hyperlink" Target="consultantplus://offline/ref=C1AF4A4226B212D2AD0D5399F0412A0EBAC78E4F12D7D30DDCC2C3BC8AA16A9BE0BE25FB46Z8I" TargetMode="External"/><Relationship Id="rId4" Type="http://schemas.openxmlformats.org/officeDocument/2006/relationships/hyperlink" Target="consultantplus://offline/ref=C1AF4A4226B212D2AD0D5399F0412A0EBAC78E4F12D7D30DDCC2C3BC8AA16A9BE0BE25FB46Z8I" TargetMode="External"/><Relationship Id="rId5" Type="http://schemas.openxmlformats.org/officeDocument/2006/relationships/hyperlink" Target="consultantplus://offline/ref=C1AF4A4226B212D2AD0D5399F0412A0EBAC78E4F12D7D30DDCC2C3BC8AA16A9BE0BE25FB46Z8I" TargetMode="External"/><Relationship Id="rId6" Type="http://schemas.openxmlformats.org/officeDocument/2006/relationships/hyperlink" Target="consultantplus://offline/ref=C1AF4A4226B212D2AD0D5399F0412A0EBAC78E4F12D7D30DDCC2C3BC8AA16A9BE0BE25FB46Z8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05:00Z</dcterms:created>
  <dc:creator>Наталья Николаевна</dc:creator>
  <dc:description/>
  <cp:keywords/>
  <dc:language>en-US</dc:language>
  <cp:lastModifiedBy>User</cp:lastModifiedBy>
  <cp:lastPrinted>2015-11-17T12:05:00Z</cp:lastPrinted>
  <dcterms:modified xsi:type="dcterms:W3CDTF">2015-12-08T08:46:00Z</dcterms:modified>
  <cp:revision>15</cp:revision>
  <dc:subject/>
  <dc:title>Российская Федерация</dc:title>
</cp:coreProperties>
</file>